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919610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2025                                                                                               № _____-77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ФОП Наумової М. Г.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ФОП Наумової М. Г. від 25.06.2025 №03                         (вх. № Н-2812/12.1-07 від 25.06.2023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06,45 кв. м, для проведення навчально-тренувальних занять та змагань з чирлідингу, враховуючи згоду балансоутримувача відділу молоді та спорту Бучанської міської ради від 26.06.2025 №01-05/191 (вх.№12.1-08/2/5467 від 07.07.2025)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ФОП Наумовій М. Г. частину нежитлового приміщення                КЗ «СК «Академія спорту», загальною площею 906,4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 – 18:00 – 756,45 кв. м; понеділок, середа, п’ятниця – 16:00 – 20:00 – 150,00 кв. м, для проведення навчально-тренувальних занять та змаган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07T08:04:00Z</dcterms:modified>
  <cp:revision>15</cp:revision>
  <dc:subject/>
  <dc:title>ПРОЕКТ</dc:title>
</cp:coreProperties>
</file>